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ggetto: SOSTITUZIONE TEMPORANEA DELLA TITOLARITÀ DELLA FORNITURA DEL PRINCIPIO ATTIVO “TOCILIZUMAB” EV 1 FL 10 ML 20 MG/ML E “TOCILIZUMAB” EV 1 FL 20 ML 20 MG/ML (ATC L04AC07) DISCENDENTE DA ADESIONE ALLA CONVENZIONE SOTTOSCRITTA NELL’AMBITO DELL’APPALTO SPECIFICO N. 27 I TRANCHE FINALIZZATO ALL’ACQUISTO DI FARMACI UNICI, INNOVATIVI E DI RECENTE GENERICAZIONE PER GLI ENTI E LE AZIENDE DEL SSR PUGLIA NELL’AMBITO DEL SISTEMA DINAMICO DI ACQUISIZIONE “PRODOTTI FARMACEUTICI” - LOTTO 106 (VOCE 1 – 2)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biennal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1T10:36:00Z</dcterms:modified>
  <cp:revision>10</cp:revision>
  <dc:subject/>
  <dc:title>Ethan Frome</dc:title>
</cp:coreProperties>
</file>